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ukcesywna dostawa wyrobów medycznych dla Narodowego Instytutu Onkologii im. Marii Skłodowskiej-Curie – Państwowego Instytutu Badawczego Oddziału w Gliwicach</w:t>
      </w:r>
    </w:p>
    <w:p>
      <w:pPr>
        <w:pStyle w:val="Heading1"/>
        <w:jc w:val="left"/>
        <w:rPr>
          <w:rFonts w:ascii="Calibri" w:hAnsi="Calibri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</w:rPr>
      </w:r>
    </w:p>
    <w:p>
      <w:pPr>
        <w:pStyle w:val="Heading1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PECYFIKACJA ASORTYMENTOWO-CENOWA</w:t>
      </w:r>
    </w:p>
    <w:p>
      <w:pPr>
        <w:pStyle w:val="Heading1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  <w:t>ZADANIE NR 1 - POJEMNIKI MROŻENIOWE I TRANSFEROWE</w:t>
      </w:r>
    </w:p>
    <w:p>
      <w:pPr>
        <w:pStyle w:val="Normal"/>
        <w:rPr>
          <w:rFonts w:ascii="Calibri" w:hAnsi="Calibri" w:cs="Arial"/>
          <w:b/>
          <w:b/>
          <w:color w:val="1F4E79"/>
        </w:rPr>
      </w:pPr>
      <w:r>
        <w:rPr>
          <w:rFonts w:cs="Arial" w:ascii="Calibri" w:hAnsi="Calibri"/>
          <w:b/>
          <w:color w:val="1F4E7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134"/>
        <w:gridCol w:w="662"/>
        <w:gridCol w:w="1172"/>
        <w:gridCol w:w="1085"/>
        <w:gridCol w:w="778"/>
        <w:gridCol w:w="1089"/>
        <w:gridCol w:w="1024"/>
        <w:gridCol w:w="1577"/>
      </w:tblGrid>
      <w:tr>
        <w:trPr>
          <w:trHeight w:val="6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  <w:t>L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Opis przedmiotu zamówien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Cena jedn. 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142" w:hanging="142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roducent /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Numer katalogowy (jeżeli posiada)</w:t>
            </w:r>
          </w:p>
        </w:tc>
      </w:tr>
      <w:tr>
        <w:trPr>
          <w:trHeight w:val="2769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i przeznaczone do głębokiego mrożenia (-196°C) materiału biologicznego. Sterylizowane promieniami beta. Wykonane z EVA (pojemnik) oraz PVC (dreny z łącznikami/portami) posiadające dwa porty transferowe typu twist-off, dwa porty bezigłowe luer (NAC) oraz jeden port luer męski, perforator(spike) zaciski. Pojemność mrożeniowa 30ml-70ml. Wymiary: nie więcej 130mm x 180mm (wraz z etykietą oraz portami). Wytwarzany z godnie z wymogami Farmakopei Polskiej. Data ważności: min 6 m-cy od daty dostawy. Każdy pojemnik w indywidualnym opakowaniu ochronnym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913" w:hRule="exac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Pojemniki przeznaczone do głębokiego mrożenia (-196°C) materiału biologicznego. Sterylizowane promieniami beta. Wykonane z EVA (pojemnik) oraz PVC (dreny z łącznikami/portami) posiadające dwa porty transferowe typu twist-off, dwa porty bezigłowe luer (NAC) oraz jeden port luer męski, perforator (spike), zaciski. Pojemność mrożeniowa 30ml-120ml. Wymiary: nie więcej 130mm x 224mm (wraz z etykietą oraz portami). Wytwarzany z godnie z wymogami Farmakopei Europejskiej. Data ważności: min 6 m-cy od daty dostawy. Każdy pojemnik w indywidualnym opakowaniu ochronnym.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121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jemniki przeznaczone do transferu oraz przechowywania składników krwi lub szpiku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terylizowane promieniami beta. Wykonane z PVC, dwa sterylne porty do transfuzji składników krwi, pomiędzy nimi dren PVC o długości nie mniejszej niż 50 cm, zakończony perforatorem. Wymiary zewnętrzne pojemnika: nie więcej niż 13,5 x 24,5 cm (razem z portami transfuzyjnymi). Objętość rzeczywista 600ml. Etykieta w języku polskim. Wytwarzany zgodnie z wymogami Farmakopei Europejskiej. Data ważności: min 6 m-cy od daty dostawy. Każdy pojemnik w indywidualnym opakowaniu ochronnym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455" w:hRule="exact"/>
        </w:trPr>
        <w:tc>
          <w:tcPr>
            <w:tcW w:w="103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88"/>
              <w:ind w:right="168" w:hanging="0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SUM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88"/>
              <w:ind w:right="-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szCs w:val="15"/>
          <w:lang w:eastAsia="en-US"/>
        </w:rPr>
      </w:pPr>
      <w:r>
        <w:rPr>
          <w:rFonts w:eastAsia="Calibri" w:cs="Arial" w:ascii="Arial" w:hAnsi="Arial"/>
          <w:sz w:val="18"/>
          <w:szCs w:val="15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18"/>
          <w:szCs w:val="15"/>
          <w:lang w:eastAsia="en-US"/>
        </w:rPr>
      </w:pPr>
      <w:r>
        <w:rPr>
          <w:rFonts w:eastAsia="Calibri" w:cs="Calibri" w:ascii="Calibri" w:hAnsi="Calibri"/>
          <w:sz w:val="18"/>
          <w:szCs w:val="15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(data wystawienia)  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  <w:tab/>
      <w:tab/>
      <w:tab/>
      <w:tab/>
      <w:tab/>
      <w:tab/>
      <w:t>Numer referencyjny nadany sprawie przez Zamawiającego: DZ/DZ-381-1-88/25</w:t>
    </w:r>
  </w:p>
  <w:p>
    <w:pPr>
      <w:pStyle w:val="Normal"/>
      <w:pBdr>
        <w:bottom w:val="single" w:sz="12" w:space="1" w:color="000000"/>
      </w:pBdr>
      <w:ind w:firstLine="708"/>
      <w:jc w:val="right"/>
      <w:rPr>
        <w:rFonts w:ascii="Calibri" w:hAnsi="Calibri" w:cs="Arial"/>
        <w:color w:val="000000"/>
        <w:sz w:val="20"/>
      </w:rPr>
    </w:pPr>
    <w:r>
      <w:rPr>
        <w:rFonts w:cs="Arial" w:ascii="Calibri" w:hAnsi="Calibri"/>
        <w:sz w:val="20"/>
      </w:rPr>
      <w:t>Załącznik nr 2.1 do SWZ</w:t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Vrinda" w:hAnsi="Vrinda" w:cs="Vrinda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Raavi"/>
      <w:b w:val="fals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2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1:00Z</dcterms:created>
  <dc:creator/>
  <dc:description/>
  <cp:keywords/>
  <dc:language>en-US</dc:language>
  <cp:lastModifiedBy>Małgorzata Teler</cp:lastModifiedBy>
  <cp:lastPrinted>2025-11-12T09:23:00Z</cp:lastPrinted>
  <dcterms:modified xsi:type="dcterms:W3CDTF">2025-11-12T11:29:00Z</dcterms:modified>
  <cp:revision>14</cp:revision>
  <dc:subject/>
  <dc:title>SAC</dc:title>
</cp:coreProperties>
</file>